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Après une nouvelle perte, Fannie Mae a encore besoin de sout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nnie Mae, premier organisme de refinancement immobilier aux Etats-Unis, a subi une perte de 16,3 milliards de dollars (12 milliards d'euros) au quatrième trimestre, ce qui le contraint à faire à nouveau appel au Trésor pour un montant de 15,3 milliards de dollars supplémentaires. /Photo d'archives/REUTERS/Jason Reed </w:t>
      </w:r>
    </w:p>
    <w:p>
      <w:pPr>
        <w:pStyle w:val="Normal"/>
        <w:rPr/>
      </w:pPr>
      <w:r>
        <w:fldChar w:fldCharType="begin"/>
      </w:r>
      <w:r>
        <w:rPr/>
        <w:instrText xml:space="preserve">HYPERLINK "http://digg.com/remote-submit?phase=2&amp;url=http%3A%2F%2Fwww.lepoint.fr%2Factualites-economie%2F2010-02-27%2Fapres-une-nouvelle-perte-fannie-mae-a-encore-besoin-de-soutien%2F916%2F0%2F428546&amp;title=Apr%C3%A8s+une+nouvelle+perte%2C+Fannie+Mae+a+encore+besoin+de+soutien&amp;bodytext="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HYPERLINK "http://fr.buzz.yahoo.com/buzz?publisherurn=lepointfr_847&amp;guid=http%3A%2F%2Fwww.lepoint.fr%2Factualites-economie%2F2010-02-27%2Fapres-une-nouvelle-perte-fannie-mae-a-encore-besoin-de-soutien%2F916%2F0%2F428546&amp;targetUrl="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HYPERLINK "http://ad.fr.doubleclick.net/click;h=v8/394e/0/0/%2a/a;44306;0-0;0;28114701;1007-190/60;0/0/0;;~sscs=%3f"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Fannie Mae, premier organisme de refinancement immobilier aux Etats-Unis, a annoncé vendredi avoir subi une perte de 16,3 milliards de dollars (12 milliards d'euros) au quatrième trimestre, ce qui le contraint à faire à nouveau appel au Trésor.</w:t>
      </w:r>
    </w:p>
    <w:p>
      <w:pPr>
        <w:pStyle w:val="Normal"/>
        <w:rPr/>
      </w:pPr>
      <w:r>
        <w:rPr/>
        <w:t>La société, passée sous le contrôle de l'Etat, a indiqué que sa perte s'élevait à 15,2 milliards de dollars avant le versement de 1,2 milliard de dollars de dividendes pour les actions préférentielles détenues par l'Etat.</w:t>
      </w:r>
    </w:p>
    <w:p>
      <w:pPr>
        <w:pStyle w:val="Normal"/>
        <w:rPr/>
      </w:pPr>
      <w:r>
        <w:rPr/>
        <w:t>Sur l'ensemble de 2009, le total de ses pertes s'élève à 74,4 milliards de dollars contre 59,8 milliards en 2008.</w:t>
      </w:r>
    </w:p>
    <w:p>
      <w:pPr>
        <w:pStyle w:val="Normal"/>
        <w:rPr/>
      </w:pPr>
      <w:r>
        <w:rPr/>
        <w:t>La Federal Housing Finance Agency, le régulateur de Fannie Mae, a demandé 15,3 milliards de dollars supplémentaires au Trésor, ce qui portera le soutien total de la puissance publique à 76,2 milliards de dollars.</w:t>
      </w:r>
    </w:p>
    <w:p>
      <w:pPr>
        <w:pStyle w:val="Normal"/>
        <w:rPr/>
      </w:pPr>
      <w:r>
        <w:rPr/>
        <w:t>Corbett B. Daly et David Lawder, version française Gwénaelle Barzic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bCs/>
      <w:kern w:val="2"/>
      <w:sz w:val="48"/>
      <w:szCs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1:24:00Z</dcterms:created>
  <dc:creator>Brugier</dc:creator>
  <dc:description/>
  <dc:language>en-US</dc:language>
  <cp:lastModifiedBy>Brugier</cp:lastModifiedBy>
  <dcterms:modified xsi:type="dcterms:W3CDTF">2010-02-27T21:24:00Z</dcterms:modified>
  <cp:revision>1</cp:revision>
  <dc:subject/>
  <dc:title>Apr�s une nouvelle perte, Fannie Mae a encore besoin de soutien</dc:title>
</cp:coreProperties>
</file>